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 NR  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  I Sesji Rady Miejskiej  w 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VII kadencji samorządu gminneg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ytej w auli Szkoły Podstawowej Nr 1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w dniu 1 grudnia 2014 rok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Na podstawie art. 20, ust. 2c ustawy z dnia 08 marca 1990 roku o samorządzie gminnym  </w:t>
      </w:r>
      <w:r>
        <w:rPr>
          <w:rFonts w:cs="Arial" w:ascii="Arial" w:hAnsi="Arial"/>
          <w:b/>
          <w:i/>
          <w:sz w:val="24"/>
          <w:szCs w:val="24"/>
        </w:rPr>
        <w:t>Pan Krzysztof Sikorski – senior nowo wybranej Rad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o t w o r z y ł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 Sesję Rady Miejskiej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listy obecności stwierdził, że w sesji uczestniczy 15 radnych. Spełniony został, zatem warunek do prowadzenia obrad i podejmowania prawomocnych uchwał.</w:t>
      </w:r>
    </w:p>
    <w:p>
      <w:pPr>
        <w:pStyle w:val="Normal"/>
        <w:ind w:left="3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bradach udział wzięło 17 sołtysów Gminy Barli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sołtysów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poza grona Rady w obradach udział wzięło 65 osób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radnych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weł Lewczuk – Przewodniczący Gminnej Komisji Wyborczej w Barlinku </w:t>
      </w:r>
      <w:r>
        <w:rPr>
          <w:rFonts w:cs="Arial" w:ascii="Arial" w:hAnsi="Arial"/>
          <w:sz w:val="24"/>
          <w:szCs w:val="24"/>
        </w:rPr>
        <w:t>wręczył radnym Rady Miejskiej w Barlinku zaświadczenia o wyborz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Kopie ww. zaświadczeń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załączono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3a ust. 1 ustawy o samorządzie gminnym, przed przystąpieniem do wykonywania mandatu radni składają ślubowan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tym</w:t>
      </w:r>
      <w:r>
        <w:rPr>
          <w:rFonts w:cs="Arial" w:ascii="Arial" w:hAnsi="Arial"/>
          <w:b/>
          <w:sz w:val="24"/>
          <w:szCs w:val="24"/>
        </w:rPr>
        <w:t xml:space="preserve"> radny Krzysztof Sikorski – senior Rad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ejskiej</w:t>
      </w:r>
      <w:r>
        <w:rPr>
          <w:rFonts w:cs="Arial" w:ascii="Arial" w:hAnsi="Arial"/>
          <w:sz w:val="24"/>
          <w:szCs w:val="24"/>
        </w:rPr>
        <w:t xml:space="preserve"> przystąpił </w:t>
        <w:br/>
        <w:t xml:space="preserve">do ceremonii złożenia ślubowania przez nowo wybranych radnych. Poinformował Radę, jak będzie wyglądała ceremonia, a następnie poprosił wszystkich </w:t>
        <w:br/>
        <w:t xml:space="preserve">o powstanie i odczytał treść „roty ślubowania” radnego: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Wierny Konstytucji i prawu Rzeczypospolitej Polskiej, ślubuję uroczyście obowiązki radnego sprawować godnie, rzetelnie i uczciwie, mając na względzie dobro mojej gminy i jej mieszkańców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poinformował, że po słowie „Ślubuję” każdy z radnych może dodatkowo wypowiedzieć formułę:  „Tak mi dopomóż Bóg.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na Alicja Kowalewska </w:t>
      </w:r>
      <w:r>
        <w:rPr>
          <w:rFonts w:cs="Arial" w:ascii="Arial" w:hAnsi="Arial"/>
          <w:sz w:val="24"/>
          <w:szCs w:val="24"/>
        </w:rPr>
        <w:t>kolejno odczytała z imienia i nazwiska wszystkich radnych Rady Miejskiej w Barlinku. Każdy wyczytany radny złożył ślubowani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nior Rady Miejskiej</w:t>
      </w:r>
      <w:r>
        <w:rPr>
          <w:rFonts w:cs="Arial" w:ascii="Arial" w:hAnsi="Arial"/>
          <w:sz w:val="24"/>
          <w:szCs w:val="24"/>
        </w:rPr>
        <w:t xml:space="preserve"> – stwierdził, że radni, poprzez złożenie ślubowania, objęli mandat radn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la sprawniejszego przebiegu sesji,</w:t>
      </w:r>
      <w:r>
        <w:rPr>
          <w:rFonts w:cs="Arial" w:ascii="Arial" w:hAnsi="Arial"/>
          <w:b/>
          <w:sz w:val="24"/>
          <w:szCs w:val="24"/>
        </w:rPr>
        <w:t xml:space="preserve"> radny Krzysztof Sikorski </w:t>
      </w:r>
      <w:r>
        <w:rPr>
          <w:rFonts w:cs="Arial" w:ascii="Arial" w:hAnsi="Arial"/>
          <w:sz w:val="24"/>
          <w:szCs w:val="24"/>
        </w:rPr>
        <w:t xml:space="preserve">zarządził wybór sekretarza obrad. Następnie zaproponował </w:t>
      </w:r>
      <w:r>
        <w:rPr>
          <w:rFonts w:cs="Arial" w:ascii="Arial" w:hAnsi="Arial"/>
          <w:b/>
          <w:sz w:val="24"/>
          <w:szCs w:val="24"/>
        </w:rPr>
        <w:t>radną Alicję Magdalenę Kowalewską</w:t>
      </w:r>
      <w:r>
        <w:rPr>
          <w:rFonts w:cs="Arial" w:ascii="Arial" w:hAnsi="Arial"/>
          <w:sz w:val="24"/>
          <w:szCs w:val="24"/>
        </w:rPr>
        <w:t xml:space="preserve"> na sekretarza obrad.</w:t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/>
      </w:pPr>
      <w:r>
        <w:rPr>
          <w:rFonts w:cs="Arial" w:ascii="Arial" w:hAnsi="Arial"/>
          <w:b/>
          <w:sz w:val="24"/>
          <w:szCs w:val="24"/>
        </w:rPr>
        <w:t xml:space="preserve">Radna Alicja Magdalena Kowalewska </w:t>
      </w:r>
      <w:r>
        <w:rPr>
          <w:rFonts w:cs="Arial" w:ascii="Arial" w:hAnsi="Arial"/>
          <w:sz w:val="24"/>
          <w:szCs w:val="24"/>
        </w:rPr>
        <w:t>wyraziła zgodę na kandydowanie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wybrała </w:t>
      </w:r>
      <w:r>
        <w:rPr>
          <w:rFonts w:cs="Arial" w:ascii="Arial" w:hAnsi="Arial"/>
          <w:b/>
          <w:i/>
          <w:sz w:val="24"/>
          <w:szCs w:val="24"/>
        </w:rPr>
        <w:t>radną Alicję Kowalewską na Sekretarza obrad I sesji Rady Miejski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wadzący obrady – </w:t>
      </w:r>
      <w:r>
        <w:rPr>
          <w:rFonts w:cs="Arial" w:ascii="Arial" w:hAnsi="Arial"/>
          <w:b/>
          <w:sz w:val="24"/>
          <w:szCs w:val="24"/>
        </w:rPr>
        <w:t>radny Krzysztof Sikorsk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senior Rady Miejskiej </w:t>
      </w:r>
      <w:r>
        <w:rPr>
          <w:rFonts w:cs="Arial" w:ascii="Arial" w:hAnsi="Arial"/>
          <w:sz w:val="24"/>
          <w:szCs w:val="24"/>
        </w:rPr>
        <w:t>– odczytał projekt porządku obrad I sesji Rady Miejskiej, przygotowany przez zwołującego sesję Komisarza Wyborczego w Szczecinie – Jacka Szredera, który przedstawiał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warcie inauguracyjnej sesji Rad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ęczenie radnym zaświadczeń o wybo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Złożenie ślubowania przez nowo wybranych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Przewodniczącego R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ńczenie obrad.</w:t>
      </w:r>
    </w:p>
    <w:p>
      <w:pPr>
        <w:pStyle w:val="Normal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porządek obr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5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senior Rady Miejskiej </w:t>
      </w:r>
      <w:r>
        <w:rPr>
          <w:rFonts w:cs="Arial" w:ascii="Arial" w:hAnsi="Arial"/>
          <w:sz w:val="24"/>
          <w:szCs w:val="24"/>
        </w:rPr>
        <w:t xml:space="preserve">– poinformował, że w myśl art. 19, ust. 1 ustawy o samorządzie gminnym Rada Miejska wybiera ze swego grona Przewodniczącego Rady, w głosowaniu tajnym. Zgodnie z § 41 ust. 2 Statutu Gminy Barlinek głosowanie tajne przeprowadza Komisja Skrutacyjna wybrana spośród radnych Rady Miejskiej. Następnie zwrócił się do radnych Rady Miejskiej o </w:t>
      </w:r>
      <w:r>
        <w:rPr>
          <w:rFonts w:cs="Arial" w:ascii="Arial" w:hAnsi="Arial"/>
          <w:b/>
          <w:sz w:val="24"/>
          <w:szCs w:val="24"/>
        </w:rPr>
        <w:t xml:space="preserve">zgłaszanie kandydatów na Przewodniczącego Rady Miejskiej w Barlinku </w:t>
      </w:r>
      <w:r>
        <w:rPr>
          <w:rFonts w:cs="Arial" w:ascii="Arial" w:hAnsi="Arial"/>
          <w:sz w:val="24"/>
          <w:szCs w:val="24"/>
        </w:rPr>
        <w:t>oraz ewentualnie o ich przedstawienie. Zaznaczył, że zgłoszony kandydat musi wyrazić zgodę na kandydowani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Dariusz Zieliński</w:t>
      </w:r>
      <w:r>
        <w:rPr>
          <w:rFonts w:cs="Arial" w:ascii="Arial" w:hAnsi="Arial"/>
          <w:sz w:val="24"/>
          <w:szCs w:val="24"/>
        </w:rPr>
        <w:t xml:space="preserve"> zgłosił wniosek o 15 minut przerwy w obrada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 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radnego Dariusza Zielińs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ogłosił 15 minut przerwy </w:t>
        <w:br/>
        <w:t>w obrada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zwrócił się do radnych Rady Miejskiej o </w:t>
      </w:r>
      <w:r>
        <w:rPr>
          <w:rFonts w:cs="Arial" w:ascii="Arial" w:hAnsi="Arial"/>
          <w:b/>
          <w:sz w:val="24"/>
          <w:szCs w:val="24"/>
        </w:rPr>
        <w:t>zgłaszanie kandydatów na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Darius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go Mariusza Józefa Maciejewskiego</w:t>
      </w:r>
      <w:r>
        <w:rPr>
          <w:rFonts w:cs="Arial" w:ascii="Arial" w:hAnsi="Arial"/>
          <w:sz w:val="24"/>
          <w:szCs w:val="24"/>
        </w:rPr>
        <w:t xml:space="preserve"> na Przewodniczącego Rady Miejskiej w Barlinku oraz przedstawił zgłoszonego kandyda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adny Mariusz Józef Maciejewski </w:t>
      </w:r>
      <w:r>
        <w:rPr>
          <w:rFonts w:cs="Arial" w:ascii="Arial" w:hAnsi="Arial"/>
          <w:sz w:val="24"/>
          <w:szCs w:val="24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wniósł o zamknięcie listy kandydatów na Przewodniczącego Rady Miejskiej oraz zarządził głosowanie w przedmiotowej spraw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w sprawie zamknięcia listy kandydatów na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zaproponował przystąpienie do powołania 3-osobowej Komisji Skrutacyjnej. Zwrócił się do radnych o zgłaszanie kandydatów do pracy w Komisji Skrutacyjnej. Zaznaczył, że osoba kandydująca na Przewodniczącego Rady nie może wchodzić w skład Komisji Skrutacyjn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na Alicja Kowalewsk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a kandydaturę </w:t>
      </w:r>
      <w:r>
        <w:rPr>
          <w:rFonts w:cs="Arial" w:ascii="Arial" w:hAnsi="Arial"/>
          <w:b/>
          <w:sz w:val="24"/>
          <w:szCs w:val="24"/>
        </w:rPr>
        <w:t>radnego Jerzego Symel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Darius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go Marka Kurkiewicz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Grzegor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j Iwony Ewy Rudnicki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dydaci wyrazili zgodę na pracę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obec braku dalszych zgłoszeń, </w:t>
      </w:r>
      <w:r>
        <w:rPr>
          <w:rFonts w:cs="Arial" w:ascii="Arial" w:hAnsi="Arial"/>
          <w:b/>
          <w:sz w:val="24"/>
          <w:szCs w:val="24"/>
        </w:rPr>
        <w:t>radny Krzysztof Sikorski – senior Rady Miejskiej,</w:t>
      </w:r>
      <w:r>
        <w:rPr>
          <w:rFonts w:cs="Arial" w:ascii="Arial" w:hAnsi="Arial"/>
          <w:sz w:val="24"/>
          <w:szCs w:val="24"/>
        </w:rPr>
        <w:t xml:space="preserve"> dla formalności, zarządził głosowanie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przy 13 głosach za i 2 wstrzymujących się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owołała Komisję Skrutacyjną w składzie: radna Iwona Ewa Rudnicka, radny Marek Kurkiewicz, radny Jerzy Syme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 ogłosił przerwę</w:t>
        <w:br/>
        <w:t>w celu ukonstytuowania się Komisji Skrutacyjnej i opracowania procedury głosow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 wznowił obrady i stwierdził, że radni Rady Miejskiej w Barlinku, przed dzisiejszą sesją otrzymali projekt procedury głosowania taj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Ww. projekt procedury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ono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ek Kurkiewicz – Przewodniczący Komisji Skrutacyjnej</w:t>
      </w:r>
      <w:r>
        <w:rPr>
          <w:rFonts w:cs="Arial" w:ascii="Arial" w:hAnsi="Arial"/>
          <w:sz w:val="24"/>
          <w:szCs w:val="24"/>
        </w:rPr>
        <w:t xml:space="preserve"> –  przedstawił następującą procedurę głosowania przy wyborze Przewodniczącego Rady Miejskiej uwzględniającą fakt, iż został zgłoszony tylko jeden kandyda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jest tajne - zgodnie z art. 19, ust. 1 ustawy o samorządzie gmin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łosowanie odbywa się za pomocą kart do głosowania sporządzonych przez Komisję Skrutacyjną, na których widnieje treść: </w:t>
      </w:r>
      <w:r>
        <w:rPr>
          <w:rFonts w:cs="Arial" w:ascii="Arial" w:hAnsi="Arial"/>
          <w:i/>
          <w:sz w:val="24"/>
          <w:szCs w:val="24"/>
        </w:rPr>
        <w:t>„Karta do głosowania w wyborach na Przewodniczącego Rady Miejskiej w Barlinku”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i/>
          <w:sz w:val="24"/>
          <w:szCs w:val="24"/>
        </w:rPr>
        <w:t>imię i nazwisko radnego – kandydata na Przewodniczącego Rady Miejskiej.</w:t>
      </w:r>
      <w:r>
        <w:rPr>
          <w:rFonts w:cs="Arial" w:ascii="Arial" w:hAnsi="Arial"/>
          <w:sz w:val="24"/>
          <w:szCs w:val="24"/>
        </w:rPr>
        <w:t xml:space="preserve"> Obok nazwiska znajduje się jedna krat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arty do głosowania opatrzone są w okrągłą pieczęcią Rady Miejskiej w Barlin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odbędzie się w następujący sposób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i w:val="false"/>
          <w:sz w:val="24"/>
          <w:szCs w:val="24"/>
        </w:rPr>
        <w:t xml:space="preserve">członek Komisji Skrutacyjnej będzie odczytywał nazwiska Państwa Radnych, </w:t>
      </w:r>
      <w:r>
        <w:rPr>
          <w:rFonts w:cs="Arial" w:ascii="Arial" w:hAnsi="Arial"/>
          <w:sz w:val="24"/>
          <w:szCs w:val="24"/>
        </w:rPr>
        <w:t>według listy sporządzonej w kolejności alfabetycznej</w:t>
      </w:r>
      <w:r>
        <w:rPr>
          <w:rFonts w:cs="Arial" w:ascii="Arial" w:hAnsi="Arial"/>
          <w:i w:val="false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ędziecie Państwo kolejno podchodzili do urny, gdzie będziecie otrzymywali kartę do głosowania i każdy radny będzie oddawał głos bezpośrednio przy ur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głosowania na sali znajduje się parawan umożliwiający radnym „dyskretne” oddanie głos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adny dokonuje wyboru poprzez postawienie znaku </w:t>
      </w:r>
      <w:r>
        <w:rPr>
          <w:rFonts w:cs="Arial" w:ascii="Arial" w:hAnsi="Arial"/>
          <w:i/>
          <w:sz w:val="24"/>
          <w:szCs w:val="24"/>
        </w:rPr>
        <w:t>„x” w kratc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a głos nieważny uznaje się nie postawienie znaku „x” w kratc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bór Przewodniczącego Rady nastąpi, gdy kandydat uzyska minimum bezwzględną większość głosów w obecności, co najmniej połowy ustawowego składu Rady tj. </w:t>
      </w:r>
      <w:r>
        <w:rPr>
          <w:rFonts w:cs="Arial" w:ascii="Arial" w:hAnsi="Arial"/>
          <w:b/>
          <w:i/>
          <w:sz w:val="24"/>
          <w:szCs w:val="24"/>
        </w:rPr>
        <w:t>8 głosów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prowadzeniu głosowania Komisja Skrutacyjna ustala wyniki i sporządza protokół.</w:t>
      </w:r>
    </w:p>
    <w:p>
      <w:pPr>
        <w:pStyle w:val="TextBody"/>
        <w:rPr/>
      </w:pPr>
      <w:r>
        <w:rPr>
          <w:rFonts w:cs="Arial" w:ascii="Arial" w:hAnsi="Arial"/>
          <w:i w:val="false"/>
          <w:sz w:val="24"/>
          <w:szCs w:val="24"/>
        </w:rPr>
        <w:t xml:space="preserve">Ponadto poinformował, że Komisja Skrutacyjna ukonstytuowała się i wybrała ze swego grona Przewodniczącego w osobie radnego Marka Kurkiewicza, członkami zaś zostali: radna Iwona Ewa Rudnicka i radny Jerzy Symela. 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Wobec nie wniesienia uwag, do przedstawionej procedury głosowania, </w:t>
      </w:r>
      <w:r>
        <w:rPr>
          <w:rFonts w:cs="Arial" w:ascii="Arial" w:hAnsi="Arial"/>
          <w:b/>
          <w:i w:val="false"/>
          <w:sz w:val="24"/>
          <w:szCs w:val="24"/>
        </w:rPr>
        <w:t>radny Krzysztof Sikorski – senior Rady Miejskiej</w:t>
      </w:r>
      <w:r>
        <w:rPr>
          <w:rFonts w:cs="Arial" w:ascii="Arial" w:hAnsi="Arial"/>
          <w:i w:val="false"/>
          <w:sz w:val="24"/>
          <w:szCs w:val="24"/>
        </w:rPr>
        <w:t>, zarządził głosowanie w sprawie przyjęcia przedstawionej procedury głosowania.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i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procedurę głosowania tajnego przy wyborze Przewodniczącego Rady Miejskiej w Barlinku </w:t>
      </w:r>
      <w:r>
        <w:rPr>
          <w:rFonts w:cs="Arial" w:ascii="Arial" w:hAnsi="Arial"/>
          <w:i/>
          <w:sz w:val="24"/>
          <w:szCs w:val="24"/>
        </w:rPr>
        <w:t>w wersji przedstawionej przez Komisję Skrutacyjną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adny Krzysztof Sikorski – senior Rady Miejski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ócił się do Komisji Skrutacyjnej o przygotowanie kart do głosowania tajnego w sprawie wyboru Przewodniczącego Rady Miejskiej w Barlinku, następnie ogłosił przerwę na czas pracy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przerwie przeprowadzono głosowanie tajne w sprawie wyboru Przewodniczącego Rady Miejski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ogłosił przerwę, podczas której Komisja Skrutacyjna dokonała obliczenia głosów i sporządziła protokół z wybor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senior Rady Miejskiej</w:t>
      </w:r>
      <w:r>
        <w:rPr>
          <w:rFonts w:cs="Arial" w:ascii="Arial" w:hAnsi="Arial"/>
          <w:sz w:val="24"/>
          <w:szCs w:val="24"/>
        </w:rPr>
        <w:t xml:space="preserve"> – wznowił obrady i poprosił radnego Marka Kurkiewicza - Przewodniczącego Komisji Skrutacyjnej o odczytanie protokołu z wyboru Przewodniczącego Rady Miejski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ek Kurkiewicz – Przewodniczący Komisji Skrutacyjnej</w:t>
      </w:r>
      <w:r>
        <w:rPr>
          <w:rFonts w:cs="Arial" w:ascii="Arial" w:hAnsi="Arial"/>
          <w:sz w:val="24"/>
          <w:szCs w:val="24"/>
        </w:rPr>
        <w:t xml:space="preserve"> – odczytał protokół z obliczenia głosów oddanych w głosowaniu w wyborach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dmiotowy protokó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a Skrutacyjna</w:t>
      </w:r>
      <w:r>
        <w:rPr>
          <w:rFonts w:cs="Arial" w:ascii="Arial" w:hAnsi="Arial"/>
          <w:sz w:val="24"/>
          <w:szCs w:val="24"/>
        </w:rPr>
        <w:t xml:space="preserve"> stwierdziła, że kandydat </w:t>
      </w:r>
      <w:r>
        <w:rPr>
          <w:rFonts w:cs="Arial" w:ascii="Arial" w:hAnsi="Arial"/>
          <w:i/>
          <w:sz w:val="24"/>
          <w:szCs w:val="24"/>
        </w:rPr>
        <w:t xml:space="preserve">Mariusz Józef Maciejewski </w:t>
      </w:r>
      <w:r>
        <w:rPr>
          <w:rFonts w:cs="Arial" w:ascii="Arial" w:hAnsi="Arial"/>
          <w:sz w:val="24"/>
          <w:szCs w:val="24"/>
        </w:rPr>
        <w:t xml:space="preserve">uzyskał 15 głosów za, tym samym został spełniony warunek art. 19, ust. 1 ustawy z dnia 8 marca 1990 roku o samorządzie gminnym (Dz.U. z 2013 r., poz. 594 ze zm.), w myśl, którego wybór Przewodniczącego Rady Miejskiej jest ważny, gdy kandydat uzyska minimum bezwzględną większość głosów w obecności, co najmniej połowy ustawowego składu Rady, tj. 8 głosów. Wobec powyższego Komisja Skrutacyjna stwierdziła, że </w:t>
      </w:r>
      <w:r>
        <w:rPr>
          <w:rFonts w:cs="Arial" w:ascii="Arial" w:hAnsi="Arial"/>
          <w:b/>
          <w:sz w:val="24"/>
          <w:szCs w:val="24"/>
        </w:rPr>
        <w:t>radny Mariusz Józef Maciejewsk</w:t>
      </w:r>
      <w:r>
        <w:rPr>
          <w:rFonts w:cs="Arial" w:ascii="Arial" w:hAnsi="Arial"/>
          <w:sz w:val="24"/>
          <w:szCs w:val="24"/>
        </w:rPr>
        <w:t xml:space="preserve">i został wybrany na </w:t>
      </w:r>
      <w:r>
        <w:rPr>
          <w:rFonts w:cs="Arial" w:ascii="Arial" w:hAnsi="Arial"/>
          <w:b/>
          <w:sz w:val="24"/>
          <w:szCs w:val="24"/>
        </w:rPr>
        <w:t>Przewodniczącego Rady Miejskiej w Barlink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iusz Józef Maciejewsk</w:t>
      </w:r>
      <w:r>
        <w:rPr>
          <w:rFonts w:cs="Arial" w:ascii="Arial" w:hAnsi="Arial"/>
          <w:sz w:val="24"/>
          <w:szCs w:val="24"/>
        </w:rPr>
        <w:t xml:space="preserve">i podziękował Radzie Miejskiej w Barlinku </w:t>
        <w:br/>
        <w:t xml:space="preserve">za udzielone mu zaufanie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stwierdził, że dokonanie wyboru Przewodniczącego Rady Miejskiej w Barlinku w głosowaniu tajnym jest jednoznaczne z podjęciem uchwały stwierdzającej ten wybór </w:t>
      </w:r>
      <w:r>
        <w:rPr>
          <w:rFonts w:cs="Arial" w:ascii="Arial" w:hAnsi="Arial"/>
          <w:i/>
          <w:sz w:val="24"/>
          <w:szCs w:val="24"/>
        </w:rPr>
        <w:t xml:space="preserve">(uchwała w tej sprawie ma charakter deklaratoryjny). </w:t>
      </w:r>
      <w:r>
        <w:rPr>
          <w:rFonts w:cs="Arial" w:ascii="Arial" w:hAnsi="Arial"/>
          <w:sz w:val="24"/>
          <w:szCs w:val="24"/>
        </w:rPr>
        <w:t>Następnie odczytał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hwałę w sprawie wyboru Przewodniczącego Rady Miejskiej w Barlinku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jekt uchwały oraz uchwała Nr I/1/2014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ą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dalsze prowadzenie sesji przekazał nowo wybranemu Przewodniczącemu Rady Miejskiej w Barlinku – Mariuszowi Józefowi Maciejewskiem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W związku z wyczerpaniem porządku obrad, </w:t>
      </w:r>
      <w:r>
        <w:rPr>
          <w:rFonts w:cs="Arial" w:ascii="Arial" w:hAnsi="Arial"/>
          <w:b/>
          <w:sz w:val="24"/>
          <w:szCs w:val="24"/>
        </w:rPr>
        <w:t xml:space="preserve">Mariusz Józef Maciejewski – Przewodniczący Rady Miejskiej </w:t>
      </w:r>
      <w:r>
        <w:rPr>
          <w:rFonts w:cs="Arial" w:ascii="Arial" w:hAnsi="Arial"/>
          <w:sz w:val="24"/>
          <w:szCs w:val="24"/>
        </w:rPr>
        <w:t>zakończył I sesję Rady Miejskiej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Czas trwania obrad: od godz.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do godz. 13</w:t>
      </w: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a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pektor                                                                           Senior</w:t>
      </w:r>
    </w:p>
    <w:p>
      <w:pPr>
        <w:pStyle w:val="Tekstpodstawowy3"/>
        <w:ind w:left="4248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rbara Walczyńska</w:t>
      </w:r>
    </w:p>
    <w:p>
      <w:pPr>
        <w:pStyle w:val="Tekstpodstawowy3"/>
        <w:ind w:left="49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Krzysztof Sikorski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Przewodniczący </w:t>
      </w:r>
    </w:p>
    <w:p>
      <w:pPr>
        <w:pStyle w:val="Tekstpodstawowy3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Mariusz Józef Maciejewsk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i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51:00Z</dcterms:created>
  <dc:creator>Basia</dc:creator>
  <dc:description/>
  <cp:keywords/>
  <dc:language>en-US</dc:language>
  <cp:lastModifiedBy>dybinski</cp:lastModifiedBy>
  <cp:lastPrinted>2015-01-16T13:06:00Z</cp:lastPrinted>
  <dcterms:modified xsi:type="dcterms:W3CDTF">2015-01-27T13:37:00Z</dcterms:modified>
  <cp:revision>13</cp:revision>
  <dc:subject/>
  <dc:title/>
</cp:coreProperties>
</file>